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менения в Приложение № 4 </w:t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авил эксплуатации, пономерного учета и расчетов за пользование универсальными контейнерами принадлежности 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sz w:val="24"/>
          <w:szCs w:val="24"/>
        </w:rPr>
        <w:t>железнодорожных администраций.</w:t>
      </w:r>
    </w:p>
    <w:p>
      <w:pPr>
        <w:pStyle w:val="Normal"/>
        <w:spacing w:before="0" w:after="1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Перечень межгосударственных стыковых пунктов, пунктов учета перехода и станций передачи вагонов и контейнеров»</w:t>
      </w:r>
    </w:p>
    <w:tbl>
      <w:tblPr>
        <w:tblW w:w="1556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709"/>
        <w:gridCol w:w="799"/>
        <w:gridCol w:w="1185"/>
        <w:gridCol w:w="708"/>
        <w:gridCol w:w="773"/>
        <w:gridCol w:w="1441"/>
        <w:gridCol w:w="764"/>
        <w:gridCol w:w="850"/>
        <w:gridCol w:w="1276"/>
        <w:gridCol w:w="709"/>
        <w:gridCol w:w="852"/>
        <w:gridCol w:w="1134"/>
        <w:gridCol w:w="708"/>
        <w:gridCol w:w="1078"/>
        <w:gridCol w:w="625"/>
      </w:tblGrid>
      <w:tr>
        <w:trPr>
          <w:tblHeader w:val="true"/>
          <w:trHeight w:val="459" w:hRule="atLeast"/>
        </w:trPr>
        <w:tc>
          <w:tcPr>
            <w:tcW w:w="3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2"/>
              </w:rPr>
              <w:t>Межгосударственные стыковые пункты</w:t>
            </w:r>
          </w:p>
        </w:tc>
        <w:tc>
          <w:tcPr>
            <w:tcW w:w="2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2"/>
              </w:rPr>
              <w:t>Пункты учета перехода</w:t>
            </w:r>
          </w:p>
        </w:tc>
        <w:tc>
          <w:tcPr>
            <w:tcW w:w="58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Межгосударственные железнодорожные пограничные переходы</w:t>
            </w:r>
          </w:p>
        </w:tc>
        <w:tc>
          <w:tcPr>
            <w:tcW w:w="3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Станции передачи вагонов и контейнеров</w:t>
            </w:r>
          </w:p>
        </w:tc>
      </w:tr>
      <w:tr>
        <w:trPr>
          <w:tblHeader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Цифро-вой и буквен-ный код ж.д. админи-страций</w:t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ТР 4</w:t>
            </w:r>
          </w:p>
        </w:tc>
        <w:tc>
          <w:tcPr>
            <w:tcW w:w="79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</w:rPr>
              <w:t>Код и  аббревиа-тура сопредельной ж.д. администрации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Наименование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ТР 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</w:rPr>
              <w:t>Аббревиатура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внутрен-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ней железной дороги</w:t>
            </w:r>
          </w:p>
        </w:tc>
        <w:tc>
          <w:tcPr>
            <w:tcW w:w="144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Наименование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ТР 4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0"/>
              </w:rPr>
              <w:t>Экспортный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0"/>
              </w:rPr>
              <w:t>код ТР 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ТР 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0"/>
                <w:szCs w:val="10"/>
              </w:rPr>
              <w:t>Экспортный</w:t>
            </w:r>
          </w:p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10"/>
                <w:szCs w:val="10"/>
              </w:rPr>
              <w:t>код ТР  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2"/>
              </w:rPr>
              <w:t>станций железнодорож-ной админист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ТР 4</w:t>
            </w:r>
          </w:p>
        </w:tc>
        <w:tc>
          <w:tcPr>
            <w:tcW w:w="107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Наименование станц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2"/>
              </w:rPr>
              <w:t>сопредельной железнодорож-ной администрации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ТР 4</w:t>
            </w:r>
          </w:p>
        </w:tc>
      </w:tr>
      <w:tr>
        <w:trPr>
          <w:tblHeader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7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8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7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4 Л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  <w:t>Кибарта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  <w:t>12430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  <w:t>20 РЖД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  <w:t>Кибарта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  <w:t>12340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  <w:t>Лит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  <w:t>Кибартай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  <w:t>1243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  <w:t>124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  <w:t>Нестер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  <w:t>1005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  <w:t>1004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  <w:t>Кибарта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  <w:t>12430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  <w:t>Черняховск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2"/>
              </w:rPr>
              <w:t>1008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Кибарта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2430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0 РЖД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Кибарта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2340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Лит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Кибартай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243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24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Чернышевско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0057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010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Кибарта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2430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Чернышевское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00571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2 УЗ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  <w:t xml:space="preserve">Ильичевск-Паромная 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  <w:t>402508</w:t>
            </w:r>
          </w:p>
        </w:tc>
        <w:tc>
          <w:tcPr>
            <w:tcW w:w="7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  <w:t>28 ГР</w:t>
            </w:r>
          </w:p>
        </w:tc>
        <w:tc>
          <w:tcPr>
            <w:tcW w:w="11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  <w:t>Ильичевск-Паромная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  <w:t>402508</w:t>
            </w:r>
          </w:p>
        </w:tc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  <w:t>Од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  <w:t>Ильичевск-Паромная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  <w:t>4025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  <w:t>4040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  <w:t>По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  <w:t>57210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  <w:t>5723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  <w:t>Ильичевск-Паромна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  <w:t>402508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  <w:t>Поти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  <w:t>57210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</w:r>
          </w:p>
        </w:tc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  <w:t>Ильичевск-Паромная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  <w:t>4025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  <w:t>4022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  <w:t>Батуми-Товар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  <w:t>57150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  <w:t>579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  <w:t>Ильичевск-Паромна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  <w:t>402508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  <w:t>Батуми-Товарная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  <w:t>57150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Паромная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02508</w:t>
            </w:r>
          </w:p>
        </w:tc>
        <w:tc>
          <w:tcPr>
            <w:tcW w:w="7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8 ГР</w:t>
            </w:r>
          </w:p>
        </w:tc>
        <w:tc>
          <w:tcPr>
            <w:tcW w:w="11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Паромная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02508</w:t>
            </w:r>
          </w:p>
        </w:tc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Од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Паромная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025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040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По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7210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723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Паромна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</w:rPr>
              <w:t>402508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Поти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7210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Паромная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025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022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2"/>
              </w:rPr>
              <w:t>Бату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7250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79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Паромна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02508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Батуми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7150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  <w:t>Керчь-Порт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  <w:t>470609</w:t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  <w:t>28 ГР</w:t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  <w:t xml:space="preserve">Керчь-Порт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  <w:t>470609</w:t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  <w:t>Придн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  <w:t>Керчь-Порт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  <w:t>4706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  <w:t>479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  <w:t>Батуми-Товар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  <w:t>57152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  <w:t>5780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  <w:t>Керчь-Пор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  <w:t>470609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  <w:t>Батуми-Товарная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  <w:t>57150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Керчь-Порт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70609</w:t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8 ГР</w:t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Керчь-Порт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70609</w:t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Придн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Керчь-Порт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706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79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Бату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7152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780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Керчь-Пор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70609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Батуми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71509</w:t>
            </w:r>
          </w:p>
        </w:tc>
      </w:tr>
      <w:tr>
        <w:trPr>
          <w:trHeight w:val="291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8 Г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  <w:t>По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  <w:t>57210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  <w:t>22 УЗ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  <w:t>По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  <w:t>57210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  <w:t>Грз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  <w:t>Поти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  <w:t>5721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  <w:t>5723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  <w:t>Ильичевск-Паром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  <w:t>40250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  <w:t>404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  <w:t>По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  <w:t>57210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  <w:t>Ильичевск-Паромная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  <w:t>402508</w:t>
            </w:r>
          </w:p>
        </w:tc>
      </w:tr>
      <w:tr>
        <w:trPr>
          <w:trHeight w:val="291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  <w:t>Бату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  <w:t>57150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  <w:t>22 УЗ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  <w:t>Батуми-Товарна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  <w:t>57150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  <w:t>Грз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  <w:t>Батуми-Товарная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  <w:t>5715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  <w:t>5797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  <w:t>Ильичевск-Паром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  <w:t>40250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  <w:t>4022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  <w:t>Батуми-Товарна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  <w:t>571509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  <w:t>Ильичевск-Паромная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  <w:t>402508</w:t>
            </w:r>
          </w:p>
        </w:tc>
      </w:tr>
      <w:tr>
        <w:trPr>
          <w:trHeight w:val="177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По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7210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2 УЗ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По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7210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Грз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Поти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721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723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Паром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0250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04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По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7210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Паромная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02508</w:t>
            </w:r>
          </w:p>
        </w:tc>
      </w:tr>
      <w:tr>
        <w:trPr>
          <w:trHeight w:val="127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Бату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7150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2 УЗ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Бату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7150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Грз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Батуми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715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797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Паром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0250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022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Бату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71509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Паромная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02508</w:t>
            </w:r>
          </w:p>
        </w:tc>
      </w:tr>
      <w:tr>
        <w:trPr>
          <w:trHeight w:val="243" w:hRule="atLeast"/>
        </w:trPr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  <w:t>Бату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  <w:t>57150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  <w:t>22 УЗ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  <w:t>Батуми-Товарна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  <w:t>57150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  <w:t>Грз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  <w:t>Батуми-Товарная</w:t>
            </w:r>
          </w:p>
          <w:p>
            <w:pPr>
              <w:pStyle w:val="Normal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  <w:t>5715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  <w:t>5780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  <w:t xml:space="preserve">Керчь-Порт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  <w:t>47060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  <w:t>479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  <w:t>Батуми-Товарна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  <w:t>571509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  <w:t>Керчь-Порт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  <w:t>470609</w:t>
            </w:r>
          </w:p>
        </w:tc>
      </w:tr>
      <w:tr>
        <w:trPr>
          <w:trHeight w:val="81" w:hRule="atLeast"/>
        </w:trPr>
        <w:tc>
          <w:tcPr>
            <w:tcW w:w="6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Бату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7150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2 УЗ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Бату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7150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Грз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Батуми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715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780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Керчь-Порт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7060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79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Бату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71509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Керчь-Порт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706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ind w:left="-110" w:right="-205" w:hanging="0"/>
        <w:rPr>
          <w:sz w:val="24"/>
          <w:szCs w:val="24"/>
        </w:rPr>
      </w:pPr>
      <w:r>
        <w:rPr>
          <w:sz w:val="24"/>
          <w:szCs w:val="24"/>
        </w:rPr>
        <w:t>Продолжение Приложения № 4 «Перечень припортовых станций, осуществляющих прием и сдачу вагонов и контейнеров в морские и речные порты»</w:t>
      </w:r>
    </w:p>
    <w:tbl>
      <w:tblPr>
        <w:tblW w:w="8979" w:type="dxa"/>
        <w:jc w:val="left"/>
        <w:tblInd w:w="9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7"/>
        <w:gridCol w:w="5245"/>
        <w:gridCol w:w="1134"/>
        <w:gridCol w:w="1253"/>
      </w:tblGrid>
      <w:tr>
        <w:trPr>
          <w:tblHeader w:val="true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ипортовой станции, обслуживающей морской пор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арифный</w:t>
              <w:br/>
              <w:t>код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Экспорт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</w:tr>
      <w:tr>
        <w:trPr>
          <w:trHeight w:val="220" w:hRule="atLeast"/>
          <w:cantSplit w:val="true"/>
        </w:trPr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раин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Ильичевс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40200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402103</w:t>
            </w:r>
          </w:p>
        </w:tc>
      </w:tr>
      <w:tr>
        <w:trPr>
          <w:cantSplit w:val="true"/>
        </w:trPr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trike/>
                <w:sz w:val="18"/>
                <w:szCs w:val="18"/>
              </w:rPr>
              <w:t>Ильичевск-Паромная (Болгари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40250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402601</w:t>
            </w:r>
          </w:p>
        </w:tc>
      </w:tr>
      <w:tr>
        <w:trPr>
          <w:cantSplit w:val="true"/>
        </w:trPr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trike/>
                <w:sz w:val="18"/>
                <w:szCs w:val="18"/>
              </w:rPr>
              <w:t>Ильичевск-Паромная (Батум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40250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402207</w:t>
            </w:r>
          </w:p>
        </w:tc>
      </w:tr>
      <w:tr>
        <w:trPr>
          <w:cantSplit w:val="true"/>
        </w:trPr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Ильичевск-Паромная (Пот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40250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404005</w:t>
            </w:r>
          </w:p>
        </w:tc>
      </w:tr>
      <w:tr>
        <w:trPr>
          <w:cantSplit w:val="true"/>
        </w:trPr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оморск-Пор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00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103</w:t>
            </w:r>
          </w:p>
        </w:tc>
      </w:tr>
      <w:tr>
        <w:trPr>
          <w:cantSplit w:val="true"/>
        </w:trPr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Паромная-экспорт (Болгари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50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601</w:t>
            </w:r>
          </w:p>
        </w:tc>
      </w:tr>
      <w:tr>
        <w:trPr>
          <w:cantSplit w:val="true"/>
        </w:trPr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Паромная-экспорт (Батум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50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207</w:t>
            </w:r>
          </w:p>
        </w:tc>
      </w:tr>
      <w:tr>
        <w:trPr>
          <w:cantSplit w:val="true"/>
        </w:trPr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Паромная-экспорт (Пот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50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05</w:t>
            </w:r>
          </w:p>
        </w:tc>
      </w:tr>
      <w:tr>
        <w:trPr>
          <w:cantSplit w:val="true"/>
        </w:trPr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узи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Батуми-Товар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57150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571405</w:t>
            </w:r>
          </w:p>
        </w:tc>
      </w:tr>
      <w:tr>
        <w:trPr>
          <w:cantSplit w:val="true"/>
        </w:trPr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ту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50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4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94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sz w:val="12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z w:val="12"/>
      <w:szCs w:val="20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i/>
      <w:sz w:val="12"/>
      <w:szCs w:val="20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3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4">
    <w:name w:val="Текст сноски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примечания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ма примечания Знак"/>
    <w:basedOn w:val="Style1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13">
    <w:name w:val="Обычный + 13 пт"/>
    <w:basedOn w:val="Normal"/>
    <w:qFormat/>
    <w:pPr>
      <w:ind w:right="142" w:hanging="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1:10:00Z</dcterms:created>
  <dc:creator>Борисова</dc:creator>
  <dc:description/>
  <cp:keywords/>
  <dc:language>en-US</dc:language>
  <cp:lastModifiedBy>КовальТВ</cp:lastModifiedBy>
  <cp:lastPrinted>2017-10-09T13:27:00Z</cp:lastPrinted>
  <dcterms:modified xsi:type="dcterms:W3CDTF">2017-10-13T09:25:00Z</dcterms:modified>
  <cp:revision>3</cp:revision>
  <dc:subject/>
  <dc:title/>
</cp:coreProperties>
</file>